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69335</wp:posOffset>
                </wp:positionH>
                <wp:positionV relativeFrom="paragraph">
                  <wp:posOffset>298450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3.5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9600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8965" cy="628015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8965" cy="628015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950335</wp:posOffset>
                </wp:positionH>
                <wp:positionV relativeFrom="paragraph">
                  <wp:posOffset>-90170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7.1pt;mso-position-vertical-relative:text;margin-left:3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01"/>
      </w:tblGrid>
      <w:tr>
        <w:trPr>
          <w:trHeight w:val="3019" w:hRule="atLeast"/>
        </w:trPr>
        <w:tc>
          <w:tcPr>
            <w:tcW w:w="510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sz w:val="26"/>
                <w:szCs w:val="26"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sz w:val="26"/>
                <w:szCs w:val="26"/>
                <w:lang w:eastAsia="ar-SA"/>
              </w:rPr>
              <w:t>РЕСПУБЛИКА ХАКАСИЯ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sz w:val="26"/>
                <w:szCs w:val="26"/>
                <w:lang w:eastAsia="ar-SA"/>
              </w:rPr>
              <w:t>УСТЬ-АБАКАНСКИЙ МУНИЦИПАЛЬНЫЙ РАЙОН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sz w:val="26"/>
                <w:szCs w:val="26"/>
                <w:lang w:eastAsia="ar-SA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sz w:val="26"/>
                <w:szCs w:val="26"/>
                <w:lang w:eastAsia="ar-SA"/>
              </w:rPr>
              <w:t>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sz w:val="26"/>
                <w:szCs w:val="26"/>
                <w:lang w:eastAsia="ar-SA"/>
              </w:rPr>
              <w:t>РАСЦВЕТ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sz w:val="26"/>
                <w:szCs w:val="26"/>
                <w:lang w:eastAsia="ar-SA"/>
              </w:rPr>
              <w:t>УСТЬ-АБАКАНСКОГО МУНИЦИПАЛЬНОГО РАЙОНА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sz w:val="26"/>
                <w:szCs w:val="26"/>
                <w:lang w:eastAsia="ar-SA"/>
              </w:rPr>
              <w:t>РЕСПУБЛИКИ ХАКАСИЯ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Calibri"/>
                <w:b/>
                <w:sz w:val="26"/>
                <w:szCs w:val="26"/>
                <w:lang w:eastAsia="ar-S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от  22.12.2025г.</w:t>
        <w:tab/>
        <w:t xml:space="preserve"> № 298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Об утверждении Плана по противодействию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коррупционным проявлениям в Администрации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го поселения Расцветовского сельсовет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ь-Абаканского муниципального район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и Хакасия  на 2026-2028 год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 Федерального закона от 25 декабря 2008г. № 273-ФЗ «О противодействии коррупции» (с последующими изменениями), в целях реализации мер по противодействию коррупционным проявлениям, Администрация Расцветовского сельсовет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противодействия коррупционным проявлениям в  Администрации сельского поселения Расцветовского сельсовета Усть-Абаканского муниципального района Республики Хакасия  на 2026-2028 годы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Расцветов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И.В. Мосм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сцветов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22.12.2025г.   № 298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ЛА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 противодействию коррупционным проявлениям в сельском поселении Расцветовский сельсовет на 2026-2028 год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269"/>
        <w:gridCol w:w="2155"/>
        <w:gridCol w:w="179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рганизационные меры по противодействию коррупц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плана по противодействию корруп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01.01.2026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комиссии по урегулированию конфликта интерес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из исполнения плана по противодействию коррупции, рассмотрение результатов на оперативных совещания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из заявлений, обращений граждан на предмет наличия в них информации о фактах коррупционных проявлений со стороны муниципальных служащих, принятие организационных мер по предупреждению подобных фак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из структуры правонарушений коррупционной направленности в органах местного самоуправления, принятие организационных мер по предупреждению подобных фак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должности муниципальной служб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урегулированию конфликта интерес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муниципальными служащими, руководителями подведомственных учреждений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до 30 апреля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Антикоррупционная экспертиза нормативных правовых актов и их проектов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антикоррупционной экспертизы проектов нормативных правовых ак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вершенствование организации деятельности по отдельным направлениям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из состоявшихся и планируемых конкурсов и аукционов по размещению заказов, проведению работ и оказанию услуг в интересах муниципальных учреждений на предмет выявления фактов злоупотребления и иных нарушений законодатель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, ведущий бухгалтер-эконом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Обеспечение мониторинга и прозрачности деятельности Администрации Расцветовского сельсов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дрение административных регламентов в практику работы поселения в соответствии с исполняемыми полномочия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облюдения правил приема гражда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формление информационных стендов, отражение информации на официальном сайте  администр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6-2028гг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едрение антикоррупционных механизмов в рамках           </w:t>
              <w:br/>
              <w:t>реализации кадровой политик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 контроля  за соблюдением  муниципальными       </w:t>
              <w:br/>
              <w:t xml:space="preserve">служащими  запретов и ограничений,  предусмотренных </w:t>
              <w:br/>
              <w:t xml:space="preserve">законодательством о муниципальной  службе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ование в коллективах          </w:t>
              <w:br/>
              <w:t xml:space="preserve">обстановки нетерпимости к фактам    </w:t>
              <w:br/>
              <w:t xml:space="preserve">коррупции, проявления корыстных     </w:t>
              <w:br/>
              <w:t xml:space="preserve">интересов в ущерб интересам службы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коррупционное образовани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ирование муниципальных служащих  по вопросам предупреждения коррупции в органах местного           </w:t>
              <w:br/>
              <w:t xml:space="preserve">самоуправления  при проведении планерок, совещаний и изучении руководящих документов.   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-2028гг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44:00Z</dcterms:created>
  <dc:creator>-</dc:creator>
  <dc:description/>
  <cp:keywords/>
  <dc:language>en-US</dc:language>
  <cp:lastModifiedBy>Пользователь</cp:lastModifiedBy>
  <cp:lastPrinted>2025-12-22T15:24:00Z</cp:lastPrinted>
  <dcterms:modified xsi:type="dcterms:W3CDTF">2025-12-22T08:26:00Z</dcterms:modified>
  <cp:revision>10</cp:revision>
  <dc:subject/>
  <dc:title>РОССИЯ ФЕДЕРАЦИЯЗЫ</dc:title>
</cp:coreProperties>
</file>